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 наделении органов местного самоуправления государственными полномочиями по организации деятельности комиссий по делам несовершеннолетних и защите их прав в Ульяновской област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/>
        <w:t>Принят Законодательным Собранием Ульяновской области 24 сентя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 ноября 2005 года № 117-ЗО "О наделении органов местного самоуправления государственными полномочиями по организации деятельности комиссий по делам несовершеннолетних и защите их прав в Ульяновской области" ("Ульяновская правда" от 08.11.2005 № 103-104; от 06.02.2009 № 9) следующие изменения: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) в статье 7: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а) пункт 1 части 1 изложить в следующей редакции: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"1) в части осуществления государственных полномочий по исполнению функций комиссий – Правительство Ульяновской области;";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а "комиссией по делам несовершеннолетних и защите их прав при Правительстве Ульяновской области" заменить словами "Правительством Ульяновской области";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пункте 5 слова "руководителям органов местного самоуправления, должностным лицам местного самоуправления" заменить словами "руководителям органов местного самоуправления и иным должностным лицам местного самоуправления";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риложении слова "муниципальная должность муниципальной службы" в соответствующих числе и падеже заменить словами "должность муниципальной службы" в соответствующих числе и падеже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0 сентября 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9-ЗО 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15:00Z</dcterms:created>
  <dc:creator>USER</dc:creator>
  <dc:description/>
  <cp:keywords/>
  <dc:language>en-US</dc:language>
  <cp:lastModifiedBy>user</cp:lastModifiedBy>
  <cp:lastPrinted>2009-09-24T16:39:00Z</cp:lastPrinted>
  <dcterms:modified xsi:type="dcterms:W3CDTF">2009-10-09T06:15:00Z</dcterms:modified>
  <cp:revision>2</cp:revision>
  <dc:subject/>
  <dc:title>ЗАКОН</dc:title>
</cp:coreProperties>
</file>